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oudy ExtraBold;Lucida Bright" w:hAnsi="Goudy ExtraBold;Lucida Bright" w:cs="Goudy ExtraBold;Lucida Bright"/>
          <w:sz w:val="40"/>
          <w:szCs w:val="40"/>
        </w:rPr>
      </w:pPr>
      <w:r>
        <w:rPr>
          <w:rFonts w:cs="Goudy ExtraBold;Lucida Bright" w:ascii="Goudy ExtraBold;Lucida Bright" w:hAnsi="Goudy ExtraBold;Lucida Bright"/>
          <w:sz w:val="40"/>
          <w:szCs w:val="40"/>
        </w:rPr>
        <w:t>SECOND GRADE</w:t>
      </w:r>
    </w:p>
    <w:p>
      <w:pPr>
        <w:pStyle w:val="Normal"/>
        <w:jc w:val="center"/>
        <w:rPr>
          <w:rFonts w:ascii="Goudy ExtraBold;Lucida Bright" w:hAnsi="Goudy ExtraBold;Lucida Bright" w:cs="Goudy ExtraBold;Lucida Bright"/>
          <w:sz w:val="32"/>
          <w:szCs w:val="32"/>
        </w:rPr>
      </w:pPr>
      <w:r>
        <w:rPr>
          <w:rFonts w:cs="Goudy ExtraBold;Lucida Bright" w:ascii="Goudy ExtraBold;Lucida Bright" w:hAnsi="Goudy ExtraBold;Lucida Bright"/>
          <w:sz w:val="32"/>
          <w:szCs w:val="32"/>
        </w:rPr>
        <w:t>Exploring Our Nation and World:  People and Places</w:t>
      </w:r>
    </w:p>
    <w:p>
      <w:pPr>
        <w:pStyle w:val="Normal"/>
        <w:rPr>
          <w:rFonts w:ascii="Goudy ExtraBold;Lucida Bright" w:hAnsi="Goudy ExtraBold;Lucida Bright" w:cs="Goudy ExtraBold;Lucida Bright"/>
          <w:sz w:val="32"/>
          <w:szCs w:val="32"/>
        </w:rPr>
      </w:pPr>
      <w:r>
        <w:rPr>
          <w:rFonts w:cs="Goudy ExtraBold;Lucida Bright" w:ascii="Goudy ExtraBold;Lucida Bright" w:hAnsi="Goudy ExtraBold;Lucida Bright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7"/>
        <w:gridCol w:w="415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1.</w:t>
              <w:tab/>
              <w:t>Compare features of modern-day living to those of the past.</w: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X1"/>
        <w:tabs>
          <w:tab w:val="clear" w:pos="720"/>
          <w:tab w:val="left" w:pos="3870" w:leader="none"/>
        </w:tabs>
        <w:rPr/>
      </w:pPr>
      <w:r>
        <w:rPr/>
        <w:t>Examples:</w:t>
        <w:tab/>
        <w:t xml:space="preserve">past—shopping in general stores, attending frontier schools </w:t>
        <w:tab/>
        <w:t>in one-room buildings;</w:t>
        <w:br/>
        <w:t xml:space="preserve">present—shopping in national chain superstores, attending </w:t>
        <w:tab/>
        <w:t>contemporary schools with multiple classrooms</w:t>
      </w:r>
    </w:p>
    <w:p>
      <w:pPr>
        <w:pStyle w:val="EX1"/>
        <w:tabs>
          <w:tab w:val="clear" w:pos="720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Using vocabulary to describe segments of time</w:t>
      </w:r>
    </w:p>
    <w:p>
      <w:pPr>
        <w:pStyle w:val="EX2"/>
        <w:rPr/>
      </w:pPr>
      <w:r>
        <w:rPr/>
        <w:t>Examples:</w:t>
        <w:tab/>
      </w:r>
      <w:r>
        <w:rPr>
          <w:i/>
          <w:iCs/>
        </w:rPr>
        <w:t>year, decade, centur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7"/>
        <w:gridCol w:w="415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2.</w:t>
              <w:tab/>
              <w:t>Identify past and present contributions of a variety of individuals who have overcome difficulties or obstacles to achieve goals.</w: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umb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1"/>
        <w:rPr/>
      </w:pPr>
      <w:r>
        <w:rPr/>
        <w:t>Examples:</w:t>
        <w:tab/>
        <w:t>Abraham Lincoln rising from poverty and achieving position of President of the United States, Heather Whitestone coping with hearing loss and achieving title</w:t>
        <w:br/>
        <w:t>of Miss America, Nat “King” Cole struggling with segregation and becoming a world-renowned singer,</w:t>
        <w:br/>
        <w:t>Arthur George (A. G.) Gaston overcoming lack of completion of high school education and becoming exceptional businessman and developer and owner of one</w:t>
        <w:br/>
        <w:t xml:space="preserve">of the largest African-American businesses in the United States, Nelson Mandela confronting apartheid and receiving the Nobel Peace Prize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710" cy="157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7320"/>
                          <a:chOff x="0" y="0"/>
                          <a:chExt cx="92880" cy="15732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9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5263">
                                <a:moveTo>
                                  <a:pt x="237" y="0"/>
                                </a:moveTo>
                                <a:lnTo>
                                  <a:pt x="0" y="3450"/>
                                </a:lnTo>
                                <a:lnTo>
                                  <a:pt x="85" y="5084"/>
                                </a:lnTo>
                                <a:lnTo>
                                  <a:pt x="303" y="5084"/>
                                </a:lnTo>
                                <a:lnTo>
                                  <a:pt x="389" y="4709"/>
                                </a:lnTo>
                                <a:lnTo>
                                  <a:pt x="498" y="4614"/>
                                </a:lnTo>
                                <a:lnTo>
                                  <a:pt x="602" y="5084"/>
                                </a:lnTo>
                                <a:lnTo>
                                  <a:pt x="343" y="5263"/>
                                </a:lnTo>
                                <a:lnTo>
                                  <a:pt x="927" y="5151"/>
                                </a:lnTo>
                                <a:lnTo>
                                  <a:pt x="986" y="5018"/>
                                </a:lnTo>
                                <a:lnTo>
                                  <a:pt x="901" y="4894"/>
                                </a:lnTo>
                                <a:lnTo>
                                  <a:pt x="986" y="4773"/>
                                </a:lnTo>
                                <a:lnTo>
                                  <a:pt x="756" y="4526"/>
                                </a:lnTo>
                                <a:lnTo>
                                  <a:pt x="773" y="4313"/>
                                </a:lnTo>
                                <a:lnTo>
                                  <a:pt x="2947" y="4313"/>
                                </a:lnTo>
                                <a:lnTo>
                                  <a:pt x="2797" y="4132"/>
                                </a:lnTo>
                                <a:lnTo>
                                  <a:pt x="2920" y="3821"/>
                                </a:lnTo>
                                <a:lnTo>
                                  <a:pt x="2797" y="3543"/>
                                </a:lnTo>
                                <a:lnTo>
                                  <a:pt x="2947" y="3263"/>
                                </a:lnTo>
                                <a:lnTo>
                                  <a:pt x="2920" y="3116"/>
                                </a:lnTo>
                                <a:lnTo>
                                  <a:pt x="3075" y="2926"/>
                                </a:lnTo>
                                <a:lnTo>
                                  <a:pt x="2755" y="2280"/>
                                </a:lnTo>
                                <a:lnTo>
                                  <a:pt x="2216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5263">
                                <a:moveTo>
                                  <a:pt x="235" y="0"/>
                                </a:moveTo>
                                <a:lnTo>
                                  <a:pt x="0" y="3451"/>
                                </a:lnTo>
                                <a:lnTo>
                                  <a:pt x="83" y="5085"/>
                                </a:lnTo>
                                <a:lnTo>
                                  <a:pt x="301" y="5085"/>
                                </a:lnTo>
                                <a:lnTo>
                                  <a:pt x="386" y="4710"/>
                                </a:lnTo>
                                <a:lnTo>
                                  <a:pt x="493" y="4615"/>
                                </a:lnTo>
                                <a:lnTo>
                                  <a:pt x="600" y="5085"/>
                                </a:lnTo>
                                <a:lnTo>
                                  <a:pt x="341" y="5263"/>
                                </a:lnTo>
                                <a:lnTo>
                                  <a:pt x="925" y="5152"/>
                                </a:lnTo>
                                <a:lnTo>
                                  <a:pt x="984" y="5019"/>
                                </a:lnTo>
                                <a:lnTo>
                                  <a:pt x="899" y="4898"/>
                                </a:lnTo>
                                <a:lnTo>
                                  <a:pt x="984" y="4776"/>
                                </a:lnTo>
                                <a:lnTo>
                                  <a:pt x="754" y="4529"/>
                                </a:lnTo>
                                <a:lnTo>
                                  <a:pt x="770" y="4313"/>
                                </a:lnTo>
                                <a:lnTo>
                                  <a:pt x="2944" y="4313"/>
                                </a:lnTo>
                                <a:lnTo>
                                  <a:pt x="2795" y="4133"/>
                                </a:lnTo>
                                <a:lnTo>
                                  <a:pt x="2918" y="3822"/>
                                </a:lnTo>
                                <a:lnTo>
                                  <a:pt x="2795" y="3544"/>
                                </a:lnTo>
                                <a:lnTo>
                                  <a:pt x="2944" y="3266"/>
                                </a:lnTo>
                                <a:lnTo>
                                  <a:pt x="2918" y="3116"/>
                                </a:lnTo>
                                <a:lnTo>
                                  <a:pt x="3072" y="2926"/>
                                </a:lnTo>
                                <a:lnTo>
                                  <a:pt x="2752" y="2280"/>
                                </a:lnTo>
                                <a:lnTo>
                                  <a:pt x="2214" y="0"/>
                                </a:lnTo>
                                <a:lnTo>
                                  <a:pt x="235" y="0"/>
                                </a:lnTo>
                                <a:lnTo>
                                  <a:pt x="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.3pt;height:12.4pt" coordorigin="0,0" coordsize="146,248">
                <v:shape id="shape_0" coordsize="3075,5263" path="m237,0l0,3450l85,5084l303,5084l389,4709l498,4614l602,5084l343,5263l927,5151l986,5018l901,4894l986,4773l756,4526l773,4313l2947,4313l2797,4132l2920,3821l2797,3543l2947,3263l2920,3116l3075,2926l2755,2280l2216,0l237,0l237,0xe" fillcolor="#969696" stroked="t" o:allowincell="f" style="position:absolute;left:4;top:5;width:141;height:242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072,5263" path="m235,0l0,3451l83,5085l301,5085l386,4710l493,4615l600,5085l341,5263l925,5152l984,5019l899,4898l984,4776l754,4529l770,4313l2944,4313l2795,4133l2918,3822l2795,3544l2944,3266l2918,3116l3072,2926l2752,2280l2214,0l235,0l235,0xe" fillcolor="#969696" stroked="t" o:allowincell="f" style="position:absolute;left:0;top:0;width:141;height:242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umb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7"/>
        <w:gridCol w:w="415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3.</w:t>
              <w:tab/>
              <w:t xml:space="preserve">Discuss historical and current events within the state and the nation that are recorded in a variety of resources.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2710" cy="1574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57320"/>
                                <a:chOff x="0" y="0"/>
                                <a:chExt cx="9288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3240"/>
                                  <a:ext cx="900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5" h="5263">
                                      <a:moveTo>
                                        <a:pt x="237" y="0"/>
                                      </a:moveTo>
                                      <a:lnTo>
                                        <a:pt x="0" y="3450"/>
                                      </a:lnTo>
                                      <a:lnTo>
                                        <a:pt x="85" y="5084"/>
                                      </a:lnTo>
                                      <a:lnTo>
                                        <a:pt x="303" y="5084"/>
                                      </a:lnTo>
                                      <a:lnTo>
                                        <a:pt x="389" y="4709"/>
                                      </a:lnTo>
                                      <a:lnTo>
                                        <a:pt x="498" y="4614"/>
                                      </a:lnTo>
                                      <a:lnTo>
                                        <a:pt x="602" y="5084"/>
                                      </a:lnTo>
                                      <a:lnTo>
                                        <a:pt x="343" y="5263"/>
                                      </a:lnTo>
                                      <a:lnTo>
                                        <a:pt x="927" y="5151"/>
                                      </a:lnTo>
                                      <a:lnTo>
                                        <a:pt x="986" y="5018"/>
                                      </a:lnTo>
                                      <a:lnTo>
                                        <a:pt x="901" y="4894"/>
                                      </a:lnTo>
                                      <a:lnTo>
                                        <a:pt x="986" y="4773"/>
                                      </a:lnTo>
                                      <a:lnTo>
                                        <a:pt x="756" y="4526"/>
                                      </a:lnTo>
                                      <a:lnTo>
                                        <a:pt x="773" y="4313"/>
                                      </a:lnTo>
                                      <a:lnTo>
                                        <a:pt x="2947" y="4313"/>
                                      </a:lnTo>
                                      <a:lnTo>
                                        <a:pt x="2797" y="4132"/>
                                      </a:lnTo>
                                      <a:lnTo>
                                        <a:pt x="2920" y="3821"/>
                                      </a:lnTo>
                                      <a:lnTo>
                                        <a:pt x="2797" y="3543"/>
                                      </a:lnTo>
                                      <a:lnTo>
                                        <a:pt x="2947" y="3263"/>
                                      </a:lnTo>
                                      <a:lnTo>
                                        <a:pt x="2920" y="3116"/>
                                      </a:lnTo>
                                      <a:lnTo>
                                        <a:pt x="3075" y="2926"/>
                                      </a:lnTo>
                                      <a:lnTo>
                                        <a:pt x="2755" y="2280"/>
                                      </a:lnTo>
                                      <a:lnTo>
                                        <a:pt x="2216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2" h="5263">
                                      <a:moveTo>
                                        <a:pt x="235" y="0"/>
                                      </a:moveTo>
                                      <a:lnTo>
                                        <a:pt x="0" y="3451"/>
                                      </a:lnTo>
                                      <a:lnTo>
                                        <a:pt x="83" y="5085"/>
                                      </a:lnTo>
                                      <a:lnTo>
                                        <a:pt x="301" y="5085"/>
                                      </a:lnTo>
                                      <a:lnTo>
                                        <a:pt x="386" y="4710"/>
                                      </a:lnTo>
                                      <a:lnTo>
                                        <a:pt x="493" y="4615"/>
                                      </a:lnTo>
                                      <a:lnTo>
                                        <a:pt x="600" y="5085"/>
                                      </a:lnTo>
                                      <a:lnTo>
                                        <a:pt x="341" y="5263"/>
                                      </a:lnTo>
                                      <a:lnTo>
                                        <a:pt x="925" y="5152"/>
                                      </a:lnTo>
                                      <a:lnTo>
                                        <a:pt x="984" y="5019"/>
                                      </a:lnTo>
                                      <a:lnTo>
                                        <a:pt x="899" y="4898"/>
                                      </a:lnTo>
                                      <a:lnTo>
                                        <a:pt x="984" y="4776"/>
                                      </a:lnTo>
                                      <a:lnTo>
                                        <a:pt x="754" y="4529"/>
                                      </a:lnTo>
                                      <a:lnTo>
                                        <a:pt x="770" y="4313"/>
                                      </a:lnTo>
                                      <a:lnTo>
                                        <a:pt x="2944" y="4313"/>
                                      </a:lnTo>
                                      <a:lnTo>
                                        <a:pt x="2795" y="4133"/>
                                      </a:lnTo>
                                      <a:lnTo>
                                        <a:pt x="2918" y="3822"/>
                                      </a:lnTo>
                                      <a:lnTo>
                                        <a:pt x="2795" y="3544"/>
                                      </a:lnTo>
                                      <a:lnTo>
                                        <a:pt x="2944" y="3266"/>
                                      </a:lnTo>
                                      <a:lnTo>
                                        <a:pt x="2918" y="3116"/>
                                      </a:lnTo>
                                      <a:lnTo>
                                        <a:pt x="3072" y="2926"/>
                                      </a:lnTo>
                                      <a:lnTo>
                                        <a:pt x="2752" y="2280"/>
                                      </a:lnTo>
                                      <a:lnTo>
                                        <a:pt x="2214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3pt;height:12.4pt" coordorigin="0,0" coordsize="146,248">
                      <v:shape id="shape_0" coordsize="3075,5263" path="m237,0l0,3450l85,5084l303,5084l389,4709l498,4614l602,5084l343,5263l927,5151l986,5018l901,4894l986,4773l756,4526l773,4313l2947,4313l2797,4132l2920,3821l2797,3543l2947,3263l2920,3116l3075,2926l2755,2280l2216,0l237,0l237,0xe" fillcolor="#969696" stroked="t" o:allowincell="t" style="position:absolute;left:4;top:5;width:141;height:242;mso-wrap-style:none;v-text-anchor:middle;mso-position-horizontal-relative:char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coordsize="3072,5263" path="m235,0l0,3451l83,5085l301,5085l386,4710l493,4615l600,5085l341,5263l925,5152l984,5019l899,4898l984,4776l754,4529l770,4313l2944,4313l2795,4133l2918,3822l2795,3544l2944,3266l2918,3116l3072,2926l2752,2280l2214,0l235,0l235,0xe" fillcolor="#969696" stroked="t" o:allowincell="t" style="position:absolute;left:0;top:0;width:141;height:242;mso-wrap-style:none;v-text-anchor:middle;mso-position-horizontal-relative:char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umb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1"/>
        <w:rPr/>
      </w:pPr>
      <w:r>
        <w:rPr/>
        <w:t>Examples:</w:t>
        <w:tab/>
        <w:t>interviews with grandparents, Martin Luther King, Jr.’s</w:t>
        <w:br/>
        <w:t>“I Have a Dream” speech, video of Neil Armstrong’s walk on the moon, newspaper reports of current elections, video about Sheyann Webb and her involvement in Selma’s voting rights</w:t>
      </w:r>
    </w:p>
    <w:p>
      <w:pPr>
        <w:pStyle w:val="Numb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7"/>
        <w:gridCol w:w="415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4.</w:t>
              <w:tab/>
              <w:t>Discuss celebrations in the United States and around the world.</w: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X1"/>
        <w:rPr/>
      </w:pPr>
      <w:r>
        <w:rPr/>
        <w:t>Examples:</w:t>
        <w:tab/>
        <w:t>Children’s Day in Japan, Veterans Day in the United States, Bastille Day in France, Cinco de Mayo in Mexico, New Year celebrations in China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12"/>
        <w:gridCol w:w="451"/>
        <w:gridCol w:w="717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5.</w:t>
              <w:tab/>
              <w:t>Explain the relationship between the production and distribution processes.</w:t>
            </w:r>
          </w:p>
        </w:tc>
      </w:tr>
      <w:tr>
        <w:trPr>
          <w:trHeight w:val="1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X1"/>
        <w:rPr/>
      </w:pPr>
      <w:r>
        <w:rPr/>
        <w:t>Examples:</w:t>
        <w:tab/>
        <w:t>tracing milk supply from production on the farm to grocery stores and to consumers, tracing the manufacturing of technological components in other countries to consumers in the United Sta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Discussing the impact of consumer choices and decisions</w:t>
      </w:r>
    </w:p>
    <w:p>
      <w:pPr>
        <w:pStyle w:val="EX2"/>
        <w:rPr/>
      </w:pPr>
      <w:r>
        <w:rPr/>
        <w:t>Example:</w:t>
        <w:tab/>
        <w:t>cost of buying and caring for a pet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Making informed decisions about borrowing and saving</w:t>
      </w:r>
    </w:p>
    <w:p>
      <w:pPr>
        <w:pStyle w:val="EXAMPLE"/>
        <w:ind w:left="-18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12"/>
        <w:gridCol w:w="451"/>
        <w:gridCol w:w="717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6.</w:t>
              <w:tab/>
              <w:t>Identify human-made and natural resources in the world.</w:t>
            </w:r>
          </w:p>
        </w:tc>
      </w:tr>
      <w:tr>
        <w:trPr>
          <w:trHeight w:val="1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X1"/>
        <w:rPr/>
      </w:pPr>
      <w:r>
        <w:rPr/>
        <w:t>Examples:</w:t>
        <w:tab/>
        <w:t>human-made—paper,</w:t>
        <w:br/>
        <w:t>natural—crude oi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10"/>
        <w:gridCol w:w="412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7.</w:t>
              <w:tab/>
              <w:t>Describe ways people throughout the world are affected by their geographic environments.</w: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X1"/>
        <w:rPr/>
      </w:pPr>
      <w:r>
        <w:rPr/>
        <w:t>Examples:</w:t>
        <w:tab/>
        <w:t>land use, housing, occupations</w:t>
      </w:r>
    </w:p>
    <w:p>
      <w:pPr>
        <w:pStyle w:val="Normal"/>
        <w:rPr/>
      </w:pPr>
      <w:r>
        <w:rPr/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Comparing physical features of regions throughout the world</w:t>
      </w:r>
    </w:p>
    <w:p>
      <w:pPr>
        <w:pStyle w:val="EX2"/>
        <w:rPr/>
      </w:pPr>
      <w:r>
        <w:rPr/>
        <w:t>Example:</w:t>
        <w:tab/>
        <w:t>discussing differences in a desert environment, a tropical rainforest, and a polar region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Identifying positive and negative ways people affect the environment</w:t>
      </w:r>
    </w:p>
    <w:p>
      <w:pPr>
        <w:pStyle w:val="EX2"/>
        <w:tabs>
          <w:tab w:val="clear" w:pos="720"/>
          <w:tab w:val="left" w:pos="4410" w:leader="none"/>
        </w:tabs>
        <w:rPr/>
      </w:pPr>
      <w:r>
        <w:rPr/>
        <w:t>Examples:</w:t>
        <w:tab/>
        <w:t xml:space="preserve">positive—restocking fish in lakes, oceans, and </w:t>
        <w:tab/>
        <w:t>rivers; reforesting cleared land;</w:t>
        <w:br/>
        <w:t xml:space="preserve">negative—polluting water; throwing trash on </w:t>
        <w:tab/>
        <w:t>roadways; causing eros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10"/>
        <w:gridCol w:w="412"/>
        <w:gridCol w:w="451"/>
        <w:gridCol w:w="7181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8.</w:t>
              <w:tab/>
              <w:t>Identify continents, oceans, and the equator using technology, maps, and globes.</w:t>
            </w:r>
          </w:p>
        </w:tc>
      </w:tr>
      <w:tr>
        <w:trPr>
          <w:trHeight w:val="1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Identifying map elements, including title, legend, and scale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Identifying intermediate directions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Utilizing key elements on maps and globes to estimate routes</w:t>
      </w:r>
    </w:p>
    <w:p>
      <w:pPr>
        <w:pStyle w:val="EX2"/>
        <w:rPr/>
      </w:pPr>
      <w:r>
        <w:rPr/>
        <w:t>Example:</w:t>
        <w:tab/>
        <w:t xml:space="preserve">using a map scale to estimate the shortest route from one state to another or from Birmingham, Alabama, to Athens, Greece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710" cy="1574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7320"/>
                          <a:chOff x="0" y="0"/>
                          <a:chExt cx="92880" cy="15732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9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5263">
                                <a:moveTo>
                                  <a:pt x="237" y="0"/>
                                </a:moveTo>
                                <a:lnTo>
                                  <a:pt x="0" y="3450"/>
                                </a:lnTo>
                                <a:lnTo>
                                  <a:pt x="85" y="5084"/>
                                </a:lnTo>
                                <a:lnTo>
                                  <a:pt x="303" y="5084"/>
                                </a:lnTo>
                                <a:lnTo>
                                  <a:pt x="389" y="4709"/>
                                </a:lnTo>
                                <a:lnTo>
                                  <a:pt x="498" y="4614"/>
                                </a:lnTo>
                                <a:lnTo>
                                  <a:pt x="602" y="5084"/>
                                </a:lnTo>
                                <a:lnTo>
                                  <a:pt x="343" y="5263"/>
                                </a:lnTo>
                                <a:lnTo>
                                  <a:pt x="927" y="5151"/>
                                </a:lnTo>
                                <a:lnTo>
                                  <a:pt x="986" y="5018"/>
                                </a:lnTo>
                                <a:lnTo>
                                  <a:pt x="901" y="4894"/>
                                </a:lnTo>
                                <a:lnTo>
                                  <a:pt x="986" y="4773"/>
                                </a:lnTo>
                                <a:lnTo>
                                  <a:pt x="756" y="4526"/>
                                </a:lnTo>
                                <a:lnTo>
                                  <a:pt x="773" y="4313"/>
                                </a:lnTo>
                                <a:lnTo>
                                  <a:pt x="2947" y="4313"/>
                                </a:lnTo>
                                <a:lnTo>
                                  <a:pt x="2797" y="4132"/>
                                </a:lnTo>
                                <a:lnTo>
                                  <a:pt x="2920" y="3821"/>
                                </a:lnTo>
                                <a:lnTo>
                                  <a:pt x="2797" y="3543"/>
                                </a:lnTo>
                                <a:lnTo>
                                  <a:pt x="2947" y="3263"/>
                                </a:lnTo>
                                <a:lnTo>
                                  <a:pt x="2920" y="3116"/>
                                </a:lnTo>
                                <a:lnTo>
                                  <a:pt x="3075" y="2926"/>
                                </a:lnTo>
                                <a:lnTo>
                                  <a:pt x="2755" y="2280"/>
                                </a:lnTo>
                                <a:lnTo>
                                  <a:pt x="2216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5263">
                                <a:moveTo>
                                  <a:pt x="235" y="0"/>
                                </a:moveTo>
                                <a:lnTo>
                                  <a:pt x="0" y="3451"/>
                                </a:lnTo>
                                <a:lnTo>
                                  <a:pt x="83" y="5085"/>
                                </a:lnTo>
                                <a:lnTo>
                                  <a:pt x="301" y="5085"/>
                                </a:lnTo>
                                <a:lnTo>
                                  <a:pt x="386" y="4710"/>
                                </a:lnTo>
                                <a:lnTo>
                                  <a:pt x="493" y="4615"/>
                                </a:lnTo>
                                <a:lnTo>
                                  <a:pt x="600" y="5085"/>
                                </a:lnTo>
                                <a:lnTo>
                                  <a:pt x="341" y="5263"/>
                                </a:lnTo>
                                <a:lnTo>
                                  <a:pt x="925" y="5152"/>
                                </a:lnTo>
                                <a:lnTo>
                                  <a:pt x="984" y="5019"/>
                                </a:lnTo>
                                <a:lnTo>
                                  <a:pt x="899" y="4898"/>
                                </a:lnTo>
                                <a:lnTo>
                                  <a:pt x="984" y="4776"/>
                                </a:lnTo>
                                <a:lnTo>
                                  <a:pt x="754" y="4529"/>
                                </a:lnTo>
                                <a:lnTo>
                                  <a:pt x="770" y="4313"/>
                                </a:lnTo>
                                <a:lnTo>
                                  <a:pt x="2944" y="4313"/>
                                </a:lnTo>
                                <a:lnTo>
                                  <a:pt x="2795" y="4133"/>
                                </a:lnTo>
                                <a:lnTo>
                                  <a:pt x="2918" y="3822"/>
                                </a:lnTo>
                                <a:lnTo>
                                  <a:pt x="2795" y="3544"/>
                                </a:lnTo>
                                <a:lnTo>
                                  <a:pt x="2944" y="3266"/>
                                </a:lnTo>
                                <a:lnTo>
                                  <a:pt x="2918" y="3116"/>
                                </a:lnTo>
                                <a:lnTo>
                                  <a:pt x="3072" y="2926"/>
                                </a:lnTo>
                                <a:lnTo>
                                  <a:pt x="2752" y="2280"/>
                                </a:lnTo>
                                <a:lnTo>
                                  <a:pt x="2214" y="0"/>
                                </a:lnTo>
                                <a:lnTo>
                                  <a:pt x="235" y="0"/>
                                </a:lnTo>
                                <a:lnTo>
                                  <a:pt x="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.3pt;height:12.4pt" coordorigin="0,0" coordsize="146,248">
                <v:shape id="shape_0" coordsize="3075,5263" path="m237,0l0,3450l85,5084l303,5084l389,4709l498,4614l602,5084l343,5263l927,5151l986,5018l901,4894l986,4773l756,4526l773,4313l2947,4313l2797,4132l2920,3821l2797,3543l2947,3263l2920,3116l3075,2926l2755,2280l2216,0l237,0l237,0xe" fillcolor="#969696" stroked="t" o:allowincell="f" style="position:absolute;left:4;top:5;width:141;height:242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072,5263" path="m235,0l0,3451l83,5085l301,5085l386,4710l493,4615l600,5085l341,5263l925,5152l984,5019l899,4898l984,4776l754,4529l770,4313l2944,4313l2795,4133l2918,3822l2795,3544l2944,3266l2918,3116l3072,2926l2752,2280l2214,0l235,0l235,0xe" fillcolor="#969696" stroked="t" o:allowincell="f" style="position:absolute;left:0;top:0;width:141;height:242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umb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7"/>
        <w:gridCol w:w="412"/>
        <w:gridCol w:w="451"/>
        <w:gridCol w:w="7185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9.</w:t>
              <w:tab/>
              <w:t>Describe rights and responsibilities of citizens of the United States.</w:t>
            </w:r>
          </w:p>
        </w:tc>
      </w:tr>
      <w:tr>
        <w:trPr>
          <w:trHeight w:val="17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X1"/>
        <w:rPr/>
      </w:pPr>
      <w:r>
        <w:rPr/>
        <w:t>Examples:</w:t>
        <w:tab/>
        <w:t>rights—voting, freedom of speech;</w:t>
        <w:br/>
        <w:t>responsibilities—paying taxes</w:t>
      </w:r>
    </w:p>
    <w:p>
      <w:pPr>
        <w:pStyle w:val="Normal"/>
        <w:rPr/>
      </w:pPr>
      <w:r>
        <w:rPr/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Explaining the voting process and the use of results</w:t>
      </w:r>
    </w:p>
    <w:p>
      <w:pPr>
        <w:pStyle w:val="EX2"/>
        <w:rPr/>
      </w:pPr>
      <w:r>
        <w:rPr/>
        <w:t>Example:</w:t>
        <w:tab/>
        <w:t>telling how some national and world issues are settled by voting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Identifying acts of patriotism and symbols of the United States</w:t>
      </w:r>
    </w:p>
    <w:p>
      <w:pPr>
        <w:pStyle w:val="EX2"/>
        <w:rPr>
          <w:u w:val="single"/>
        </w:rPr>
      </w:pPr>
      <w:r>
        <w:rPr/>
        <w:t>Examples:</w:t>
        <w:tab/>
        <w:t>acts—reciting</w:t>
      </w:r>
      <w:r>
        <w:rPr>
          <w:b/>
          <w:bCs/>
        </w:rPr>
        <w:t xml:space="preserve"> </w:t>
      </w:r>
      <w:r>
        <w:rPr/>
        <w:t xml:space="preserve">the Pledge of Allegiance to the </w:t>
        <w:tab/>
        <w:t>flag, standing during the national anthem;</w:t>
      </w:r>
      <w:r>
        <w:rPr>
          <w:u w:val="single"/>
        </w:rPr>
        <w:br/>
      </w:r>
      <w:r>
        <w:rPr/>
        <w:t>symbols—Statue of Liberty, Liberty Bell</w:t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Describing responsibilities of state, national, and world leaders</w:t>
      </w:r>
    </w:p>
    <w:p>
      <w:pPr>
        <w:pStyle w:val="Numb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7"/>
        <w:gridCol w:w="412"/>
        <w:gridCol w:w="451"/>
        <w:gridCol w:w="7185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10.</w:t>
              <w:tab/>
              <w:t>Discuss ways in which people in authority gain the right to direct or control others.</w:t>
            </w:r>
          </w:p>
        </w:tc>
      </w:tr>
      <w:tr>
        <w:trPr>
          <w:trHeight w:val="17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7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X1"/>
        <w:rPr/>
      </w:pPr>
      <w:r>
        <w:rPr/>
      </w:r>
    </w:p>
    <w:p>
      <w:pPr>
        <w:pStyle w:val="EX1"/>
        <w:rPr/>
      </w:pPr>
      <w:r>
        <w:rPr/>
        <w:t>Examples:</w:t>
        <w:tab/>
        <w:t>being an appointed or elected official, being a parent or guardian, being a police officer</w:t>
      </w:r>
    </w:p>
    <w:p>
      <w:pPr>
        <w:pStyle w:val="EX1"/>
        <w:rPr/>
      </w:pPr>
      <w:r>
        <w:rPr/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Describing the appropriate use as well as the misuse of power and authority</w:t>
      </w:r>
    </w:p>
    <w:p>
      <w:pPr>
        <w:pStyle w:val="EX2"/>
        <w:rPr/>
      </w:pPr>
      <w:r>
        <w:rPr/>
        <w:t>Examples:</w:t>
        <w:tab/>
        <w:t>use—determining safety rules,</w:t>
        <w:br/>
        <w:t>misuse—showing disrespect for personal freedom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8"/>
        <w:gridCol w:w="413"/>
        <w:gridCol w:w="451"/>
        <w:gridCol w:w="718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H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  <w:t>PS</w:t>
            </w:r>
          </w:p>
        </w:tc>
        <w:tc>
          <w:tcPr>
            <w:tcW w:w="71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tandardCharChar"/>
              <w:rPr/>
            </w:pPr>
            <w:r>
              <w:rPr/>
              <w:tab/>
              <w:t>11.</w:t>
              <w:tab/>
              <w:t>Explain how the diversity of people and customs in the United States and the world affect viewpoints and ideas.</w:t>
            </w:r>
          </w:p>
        </w:tc>
      </w:tr>
      <w:tr>
        <w:trPr>
          <w:trHeight w:val="1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4" w:leader="none"/>
                <w:tab w:val="left" w:pos="617" w:leader="none"/>
              </w:tabs>
              <w:snapToGrid w:val="false"/>
              <w:ind w:left="617" w:hanging="6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ULL2"/>
        <w:numPr>
          <w:ilvl w:val="0"/>
          <w:numId w:val="1"/>
        </w:numPr>
        <w:ind w:left="2790" w:hanging="270"/>
        <w:rPr/>
      </w:pPr>
      <w:r>
        <w:rPr/>
        <w:t>Discussing how and why people from various cultures immigrated to the United States</w:t>
      </w:r>
    </w:p>
    <w:p>
      <w:pPr>
        <w:pStyle w:val="EX2"/>
        <w:tabs>
          <w:tab w:val="clear" w:pos="720"/>
          <w:tab w:val="left" w:pos="4410" w:leader="none"/>
        </w:tabs>
        <w:rPr/>
      </w:pPr>
      <w:r>
        <w:rPr/>
        <w:t>Examples:</w:t>
        <w:tab/>
        <w:t>how—ships, planes, automobiles;</w:t>
        <w:br/>
        <w:t xml:space="preserve">why—improved quality of life, family connections, </w:t>
        <w:tab/>
        <w:t>agricultural disast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oudy ExtraBold">
    <w:altName w:val="Lucida Bright"/>
    <w:charset w:val="00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entStandardCharCharChar">
    <w:name w:val="Content Standard Char Char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ind w:left="2070" w:hanging="1170"/>
    </w:pPr>
    <w:rPr/>
  </w:style>
  <w:style w:type="paragraph" w:styleId="Number">
    <w:name w:val="Number"/>
    <w:basedOn w:val="Normal"/>
    <w:qFormat/>
    <w:pPr>
      <w:tabs>
        <w:tab w:val="clear" w:pos="720"/>
        <w:tab w:val="decimal" w:pos="0" w:leader="none"/>
      </w:tabs>
    </w:pPr>
    <w:rPr/>
  </w:style>
  <w:style w:type="paragraph" w:styleId="ContentStandardCharChar">
    <w:name w:val="Content Standard Char Char"/>
    <w:basedOn w:val="Normal"/>
    <w:qFormat/>
    <w:pPr>
      <w:tabs>
        <w:tab w:val="clear" w:pos="720"/>
        <w:tab w:val="decimal" w:pos="344" w:leader="none"/>
        <w:tab w:val="left" w:pos="617" w:leader="none"/>
        <w:tab w:val="left" w:pos="2340" w:leader="none"/>
      </w:tabs>
      <w:ind w:left="617" w:hanging="6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2">
    <w:name w:val="BULL2"/>
    <w:basedOn w:val="Header"/>
    <w:qFormat/>
    <w:pPr>
      <w:numPr>
        <w:ilvl w:val="0"/>
        <w:numId w:val="1"/>
      </w:numPr>
      <w:tabs>
        <w:tab w:val="clear" w:pos="4320"/>
        <w:tab w:val="clear" w:pos="8640"/>
        <w:tab w:val="left" w:pos="2790" w:leader="none"/>
      </w:tabs>
      <w:ind w:left="2790" w:hanging="270"/>
    </w:pPr>
    <w:rPr/>
  </w:style>
  <w:style w:type="paragraph" w:styleId="EX2">
    <w:name w:val="EX2"/>
    <w:basedOn w:val="EXAMPLE"/>
    <w:qFormat/>
    <w:pPr>
      <w:ind w:left="4140" w:hanging="1080"/>
    </w:pPr>
    <w:rPr/>
  </w:style>
  <w:style w:type="paragraph" w:styleId="EX1">
    <w:name w:val="EX1"/>
    <w:basedOn w:val="EX2"/>
    <w:qFormat/>
    <w:pPr>
      <w:ind w:left="360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1:27:00Z</dcterms:created>
  <dc:creator>MCSB</dc:creator>
  <dc:description/>
  <cp:keywords/>
  <dc:language>en-US</dc:language>
  <cp:lastModifiedBy>MCSB</cp:lastModifiedBy>
  <dcterms:modified xsi:type="dcterms:W3CDTF">2009-08-10T01:28:00Z</dcterms:modified>
  <cp:revision>1</cp:revision>
  <dc:subject/>
  <dc:title>SECOND GRADE</dc:title>
</cp:coreProperties>
</file>